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386984588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538328908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439621281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982944908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464348933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906566219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524051947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293501387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709797569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